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orbeelden van goede en slechte feedback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lechte feedback: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www.myschoolsnetwork.com/events/2010-11-24-my-dream-school-2/kim-dekker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96485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een aanhef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 veel tek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el punten waar de schrijfster op moet lett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oede feedback:</w:t>
      </w:r>
    </w:p>
    <w:p>
      <w:pPr>
        <w:pStyle w:val="Normal"/>
        <w:rPr/>
      </w:pPr>
      <w:hyperlink r:id="rId4">
        <w:r>
          <w:rPr>
            <w:rStyle w:val="InternetLink"/>
            <w:rFonts w:cs="Calibri" w:ascii="Calibri" w:hAnsi="Calibri"/>
          </w:rPr>
          <w:t>http://www.myschoolsnetwork.com/events/2010-11-22-my-dream-school/marjolijn-van-raaij/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610735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t aanhef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sitieve feedbac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rsoonlijk stuk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één duidelijk punt waar de schrijfster op moet lett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lo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choolsnetwork.com/events/2010-11-24-my-dream-school-2/kim-dekke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yschoolsnetwork.com/events/2010-11-22-my-dream-school/marjolijn-van-raaij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50:00Z</dcterms:created>
  <dc:creator>kooi0913</dc:creator>
  <dc:description/>
  <cp:keywords/>
  <dc:language>en-US</dc:language>
  <cp:lastModifiedBy>kooi0913</cp:lastModifiedBy>
  <dcterms:modified xsi:type="dcterms:W3CDTF">2011-02-14T08:58:00Z</dcterms:modified>
  <cp:revision>3</cp:revision>
  <dc:subject/>
  <dc:title>http://www</dc:title>
</cp:coreProperties>
</file>