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228600</wp:posOffset>
            </wp:positionV>
            <wp:extent cx="2802255" cy="38862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225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5715000</wp:posOffset>
            </wp:positionV>
            <wp:extent cx="4495800" cy="30670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4114800</wp:posOffset>
            </wp:positionV>
            <wp:extent cx="5753100" cy="15811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Willem Brombacher (op MySN)</w:t>
        <w:br/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27:00Z</dcterms:created>
  <dc:creator>brou0901</dc:creator>
  <dc:description/>
  <cp:keywords/>
  <dc:language>en-US</dc:language>
  <cp:lastModifiedBy>brou0901</cp:lastModifiedBy>
  <dcterms:modified xsi:type="dcterms:W3CDTF">2011-03-28T07:33:00Z</dcterms:modified>
  <cp:revision>4</cp:revision>
  <dc:subject/>
  <dc:title>Willem Brombacher (op MySN)</dc:title>
</cp:coreProperties>
</file>