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4543425" cy="156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4543425" cy="1562100"/>
                    </a:xfrm>
                    <a:prstGeom prst="rect">
                      <a:avLst/>
                    </a:prstGeom>
                  </pic:spPr>
                </pic:pic>
              </a:graphicData>
            </a:graphic>
          </wp:anchor>
        </w:drawing>
      </w:r>
      <w:r>
        <w:rPr>
          <w:b/>
          <w:u w:val="single"/>
        </w:rPr>
        <w:t xml:space="preserve">Voorbeeld van minder goede feedback: </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040" w:leader="none"/>
        </w:tabs>
        <w:rPr/>
      </w:pPr>
      <w:r>
        <w:rPr>
          <w:u w:val="single"/>
        </w:rPr>
        <w:t>Wat vind ik er minder goed aan:</w:t>
        <w:br/>
      </w:r>
      <w:r>
        <w:rPr/>
        <w:br/>
        <w:t xml:space="preserve">- Hij begint wel met een positief punt, maar begint daarna de verbeterpunten onder elkaar op te schrijven. Ik betwijfel of de leerlingen daar echt wat van leert. Hij had het bijvoorbeeld ook impliciet kunnen doen. </w:t>
        <w:br/>
        <w:t xml:space="preserve">- Daarnaast gaat hij niet op het verhaaltje in dus zegt niks over wat de leerlingen heeft beschreven over hoe zijn droomschool eruit ziet. </w:t>
        <w:br/>
        <w:t xml:space="preserve">- Hij geeft ook geen verdere tips over hoe hij dit verhaaltje nog kan uitbreiden of waar hij op zou kunnen letten bij het volgende even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7:52:00Z</dcterms:created>
  <dc:creator>brou0901</dc:creator>
  <dc:description/>
  <cp:keywords/>
  <dc:language>en-US</dc:language>
  <cp:lastModifiedBy>brou0901</cp:lastModifiedBy>
  <dcterms:modified xsi:type="dcterms:W3CDTF">2011-03-28T07:56:00Z</dcterms:modified>
  <cp:revision>1</cp:revision>
  <dc:subject/>
  <dc:title>Voorbeeld van minder goede feedback: </dc:title>
</cp:coreProperties>
</file>