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349250</wp:posOffset>
            </wp:positionV>
            <wp:extent cx="5762625" cy="1247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Voorbeeld van goede feedback:</w:t>
        <w:br/>
        <w:b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172720</wp:posOffset>
            </wp:positionV>
            <wp:extent cx="4495800" cy="31813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u w:val="single"/>
        </w:rPr>
        <w:t>Wat vind ik er goed aan:</w:t>
      </w:r>
      <w:r>
        <w:rPr/>
        <w:t xml:space="preserve"> </w:t>
        <w:br/>
        <w:br/>
        <w:t>- Ze begint met een positief punt en geeft daarbij ook aan dat het realistisch is, wat de leerling beschreven heeft.</w:t>
        <w:br/>
        <w:t xml:space="preserve">- Ze corrigeert de leerling impliciet. Ze schrijft zelf: ‘to have a laugh’, terwijl de leerling ‘can take a laugh’ had geschreven, wat dus fout was, maar zij geeft dit impliciet aan. </w:t>
        <w:br/>
        <w:t>- Ze gaat op de inhoud van de leerling zijn verhaaltje in, door te vragen: ‘do you really think school isn’t fun?’</w:t>
        <w:br/>
        <w:t xml:space="preserve">- Ze geeft de feedback als een </w:t>
      </w:r>
      <w:r>
        <w:rPr>
          <w:u w:val="single"/>
        </w:rPr>
        <w:t>tip</w:t>
      </w:r>
      <w:r>
        <w:rPr/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8:00:00Z</dcterms:created>
  <dc:creator>brou0901</dc:creator>
  <dc:description/>
  <cp:keywords/>
  <dc:language>en-US</dc:language>
  <cp:lastModifiedBy>brou0901</cp:lastModifiedBy>
  <dcterms:modified xsi:type="dcterms:W3CDTF">2011-03-28T08:05:00Z</dcterms:modified>
  <cp:revision>1</cp:revision>
  <dc:subject/>
  <dc:title>Voorbeeld van goede feedback:</dc:title>
</cp:coreProperties>
</file>