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lang w:val="de-DE"/>
        </w:rPr>
      </w:pPr>
      <w:r>
        <w:rPr>
          <w:rFonts w:cs="Calibri" w:ascii="Calibri" w:hAnsi="Calibri"/>
          <w:b/>
          <w:lang w:val="de-DE"/>
        </w:rPr>
        <w:t>Nieuw event Duits</w:t>
      </w:r>
    </w:p>
    <w:p>
      <w:pPr>
        <w:pStyle w:val="Normal"/>
        <w:rPr>
          <w:rFonts w:ascii="Calibri" w:hAnsi="Calibri" w:cs="Calibri"/>
          <w:b/>
          <w:b/>
          <w:lang w:val="de-DE" w:eastAsia="en-US"/>
        </w:rPr>
      </w:pPr>
      <w:r>
        <w:rPr>
          <w:rFonts w:cs="Calibri" w:ascii="Calibri" w:hAnsi="Calibri"/>
          <w:b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56845</wp:posOffset>
            </wp:positionV>
            <wp:extent cx="2857500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 xml:space="preserve">Erzähl etwas über dein Hobby oder deine Hobbys. 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Vielleicht treibst du Sport, machst du Musik oder spielst du gern Gesellschaftsspiele. Erzähl was du am liebsten machst und warum. Beschreibe sowieso die folgenden Punkten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Was ist dein Hobby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Warum findest du das schön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Wann machst du das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Mit wem? Zusammen oder allein?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Versuch so viel wie möglich zu erzählen und schreibe mindestens 10 Sätze.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Such auch ein schönes Bild dazu!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Viel Erfolg!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randa Brouwer en Bieuwkje Kooist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18:00Z</dcterms:created>
  <dc:creator>kooi0913</dc:creator>
  <dc:description/>
  <cp:keywords/>
  <dc:language>en-US</dc:language>
  <cp:lastModifiedBy>kooi0913</cp:lastModifiedBy>
  <dcterms:modified xsi:type="dcterms:W3CDTF">2011-03-21T09:36:00Z</dcterms:modified>
  <cp:revision>3</cp:revision>
  <dc:subject/>
  <dc:title>Nieuw event Duits</dc:title>
</cp:coreProperties>
</file>