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eedback aan Pie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men met Miran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753100" cy="3747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3747240"/>
                          <a:chOff x="0" y="0"/>
                          <a:chExt cx="5753160" cy="374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5316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20" y="1251720"/>
                            <a:ext cx="4505400" cy="249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5pt;width:453pt;height:295.05pt" coordorigin="0,169" coordsize="9060,59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69;width:9059;height:16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;top:2140;width:7094;height:3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8:00Z</dcterms:created>
  <dc:creator>kooi0913</dc:creator>
  <dc:description/>
  <cp:keywords/>
  <dc:language>en-US</dc:language>
  <cp:lastModifiedBy>kooi0913</cp:lastModifiedBy>
  <dcterms:modified xsi:type="dcterms:W3CDTF">2011-03-28T07:28:00Z</dcterms:modified>
  <cp:revision>2</cp:revision>
  <dc:subject/>
  <dc:title>Feedback gegeven aan twee jongens</dc:title>
</cp:coreProperties>
</file>