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0</wp:posOffset>
                </wp:positionV>
                <wp:extent cx="5753100" cy="38957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3895560"/>
                          <a:chOff x="0" y="0"/>
                          <a:chExt cx="5753160" cy="3895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5316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143000"/>
                            <a:ext cx="4438800" cy="275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5pt;width:453pt;height:306.75pt" coordorigin="-180,900" coordsize="9060,61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80;top:900;width:9059;height:175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-180;top:2700;width:6989;height:433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 w:ascii="Calibri" w:hAnsi="Calibri"/>
          <w:b/>
          <w:sz w:val="28"/>
          <w:szCs w:val="28"/>
        </w:rPr>
        <w:t>Feedback aan Bar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7:00Z</dcterms:created>
  <dc:creator>kooi0913</dc:creator>
  <dc:description/>
  <cp:keywords/>
  <dc:language>en-US</dc:language>
  <cp:lastModifiedBy>kooi0913</cp:lastModifiedBy>
  <dcterms:modified xsi:type="dcterms:W3CDTF">2011-03-28T07:28:00Z</dcterms:modified>
  <cp:revision>1</cp:revision>
  <dc:subject/>
  <dc:title>Feedback aan Bart</dc:title>
</cp:coreProperties>
</file>