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76530</wp:posOffset>
            </wp:positionV>
            <wp:extent cx="3048000" cy="1800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Corien Bijl  (op MySN)</w:t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635</wp:posOffset>
            </wp:positionV>
            <wp:extent cx="5762625" cy="14954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495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2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4572000" cy="320992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35:00Z</dcterms:created>
  <dc:creator>brou0901</dc:creator>
  <dc:description/>
  <cp:keywords/>
  <dc:language>en-US</dc:language>
  <cp:lastModifiedBy>brou0901</cp:lastModifiedBy>
  <dcterms:modified xsi:type="dcterms:W3CDTF">2011-03-28T07:35:00Z</dcterms:modified>
  <cp:revision>2</cp:revision>
  <dc:subject/>
  <dc:title>Willem Brombacher (op MySN)</dc:title>
</cp:coreProperties>
</file>